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7"/>
              <w:gridCol w:w="4553"/>
            </w:tblGrid>
            <w:tr>
              <w:trPr/>
              <w:tc>
                <w:tcPr>
                  <w:tcW w:w="44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1905000" cy="4762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76" r="-19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5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p. 18, 2009 04:29:16 PDT</w:t>
                    <w:br/>
                    <w:t xml:space="preserve">Transaction ID: </w:t>
                  </w:r>
                  <w:hyperlink r:id="rId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8X218126M7167491U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llo Pavel Anton,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C88039"/>
                <w:sz w:val="21"/>
                <w:szCs w:val="21"/>
              </w:rPr>
              <w:t xml:space="preserve">You sent a payment of $49.00 USD to Unique Squared Inc (Info@uniquesquared.com) 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>It may take a few moments for this transaction to appear in your accou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15000" cy="1460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445"/>
                                    <w:gridCol w:w="979"/>
                                    <w:gridCol w:w="1549"/>
                                    <w:gridCol w:w="775"/>
                                    <w:gridCol w:w="1142"/>
                                    <w:gridCol w:w="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18"/>
                                            <w:szCs w:val="18"/>
                                          </w:rPr>
                                          <w:t>Merchan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br/>
                                          <w:t>Unique Squared Inc</w:t>
                                          <w:br/>
                                          <w:t>Info@uniquesquared.com</w:t>
                                          <w:br/>
                                          <w:t>800-688-63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18"/>
                                            <w:szCs w:val="18"/>
                                          </w:rPr>
                                          <w:t>Instructions to merchan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br/>
                                          <w:t>You haven't entered any instruction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" w:type="dxa"/>
                                        <w:tcBorders/>
                                        <w:tcMar>
                                          <w:top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/>
                                        <w:tcMar>
                                          <w:top w:w="15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18"/>
                                            <w:szCs w:val="18"/>
                                          </w:rPr>
                                          <w:t xml:space="preserve">Shipping address -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4C8F3A"/>
                                            <w:sz w:val="18"/>
                                            <w:szCs w:val="18"/>
                                          </w:rPr>
                                          <w:t>confirmed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br/>
                                          <w:t>Pavel Anton</w:t>
                                          <w:br/>
                                          <w:t>1513 Lyle Dr</w:t>
                                          <w:br/>
                                          <w:t>Colorado Springs, CO 80915</w:t>
                                          <w:br/>
                                          <w:t>United Sta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5" w:type="dxa"/>
                                        <w:gridSpan w:val="4"/>
                                        <w:tcBorders/>
                                        <w:tcMar>
                                          <w:top w:w="15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3333"/>
                                            <w:sz w:val="18"/>
                                            <w:szCs w:val="18"/>
                                          </w:rPr>
                                          <w:t>Shipping detail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br/>
                                          <w:t>The seller hasn’t provided any shipping details ye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" w:type="dxa"/>
                                        <w:tcBorders/>
                                        <w:tcMar>
                                          <w:top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24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tcMar>
                                          <w:top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Descrip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9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tcMar>
                                          <w:top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Unit pr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tcMar>
                                          <w:top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Q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tcMar>
                                          <w:top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Amou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24" w:type="dxa"/>
                                        <w:gridSpan w:val="2"/>
                                        <w:tcBorders/>
                                        <w:tcMar>
                                          <w:top w:w="150" w:type="dxa"/>
                                          <w:left w:w="150" w:type="dxa"/>
                                          <w:bottom w:w="150" w:type="dxa"/>
                                          <w:right w:w="15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KORG EMX1 EMX 1 Electribe Tube Synth Drum Production</w:t>
                                          <w:br/>
                                          <w:t xml:space="preserve">Item#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9" w:type="dxa"/>
                                        <w:tcBorders/>
                                        <w:tcMar>
                                          <w:top w:w="150" w:type="dxa"/>
                                          <w:left w:w="150" w:type="dxa"/>
                                          <w:bottom w:w="150" w:type="dxa"/>
                                          <w:right w:w="15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$49.00 US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/>
                                        <w:tcMar>
                                          <w:top w:w="150" w:type="dxa"/>
                                          <w:left w:w="150" w:type="dxa"/>
                                          <w:bottom w:w="150" w:type="dxa"/>
                                          <w:right w:w="15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gridSpan w:val="2"/>
                                        <w:tcBorders/>
                                        <w:tcMar>
                                          <w:top w:w="150" w:type="dxa"/>
                                          <w:left w:w="150" w:type="dxa"/>
                                          <w:bottom w:w="150" w:type="dxa"/>
                                          <w:right w:w="15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$49.00 US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0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45"/>
                              <w:gridCol w:w="979"/>
                              <w:gridCol w:w="1549"/>
                              <w:gridCol w:w="775"/>
                              <w:gridCol w:w="1142"/>
                              <w:gridCol w:w="182"/>
                            </w:tblGrid>
                            <w:tr>
                              <w:trPr/>
                              <w:tc>
                                <w:tcPr>
                                  <w:tcW w:w="4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Merchan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br/>
                                    <w:t>Unique Squared Inc</w:t>
                                    <w:br/>
                                    <w:t>Info@uniquesquared.com</w:t>
                                    <w:br/>
                                    <w:t>800-688-6315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Instructions to merchan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br/>
                                    <w:t>You haven't entered any instructions.</w:t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5" w:type="dxa"/>
                                  <w:tcBorders/>
                                  <w:tcMar>
                                    <w:top w:w="1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Shipping address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C8F3A"/>
                                      <w:sz w:val="18"/>
                                      <w:szCs w:val="18"/>
                                    </w:rPr>
                                    <w:t>confirme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br/>
                                    <w:t>Pavel Anton</w:t>
                                    <w:br/>
                                    <w:t>1513 Lyle Dr</w:t>
                                    <w:br/>
                                    <w:t>Colorado Springs, CO 80915</w:t>
                                    <w:br/>
                                    <w:t>United States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gridSpan w:val="4"/>
                                  <w:tcBorders/>
                                  <w:tcMar>
                                    <w:top w:w="1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Shipping detail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br/>
                                    <w:t>The seller hasn’t provided any shipping details yet.</w:t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top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top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pric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top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top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4" w:type="dxa"/>
                                  <w:gridSpan w:val="2"/>
                                  <w:tcBorders/>
                                  <w:tcMar>
                                    <w:top w:w="150" w:type="dxa"/>
                                    <w:left w:w="150" w:type="dxa"/>
                                    <w:bottom w:w="150" w:type="dxa"/>
                                    <w:right w:w="15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ORG EMX1 EMX 1 Electribe Tube Synth Drum Production</w:t>
                                    <w:br/>
                                    <w:t xml:space="preserve">Item# 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/>
                                  <w:tcMar>
                                    <w:top w:w="150" w:type="dxa"/>
                                    <w:left w:w="150" w:type="dxa"/>
                                    <w:bottom w:w="150" w:type="dxa"/>
                                    <w:right w:w="15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49.00 USD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tcMar>
                                    <w:top w:w="150" w:type="dxa"/>
                                    <w:left w:w="150" w:type="dxa"/>
                                    <w:bottom w:w="150" w:type="dxa"/>
                                    <w:right w:w="15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gridSpan w:val="2"/>
                                  <w:tcBorders/>
                                  <w:tcMar>
                                    <w:top w:w="150" w:type="dxa"/>
                                    <w:left w:w="150" w:type="dxa"/>
                                    <w:bottom w:w="150" w:type="dxa"/>
                                    <w:right w:w="15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49.00 US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89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25"/>
            </w:tblGrid>
            <w:tr>
              <w:trPr/>
              <w:tc>
                <w:tcPr>
                  <w:tcW w:w="89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ubtotal</w:t>
                  </w:r>
                </w:p>
              </w:tc>
            </w:tr>
            <w:tr>
              <w:trPr/>
              <w:tc>
                <w:tcPr>
                  <w:tcW w:w="8925" w:type="dxa"/>
                  <w:tcBorders/>
                  <w:tcMar>
                    <w:left w:w="150" w:type="dxa"/>
                    <w:bottom w:w="30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75757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57575"/>
                      <w:sz w:val="18"/>
                      <w:szCs w:val="18"/>
                    </w:rPr>
                    <w:br/>
                    <w:t>Invoice ID: 7064</w:t>
                  </w:r>
                  <w:r>
                    <mc:AlternateContent>
                      <mc:Choice Requires="wps">
                        <w:drawing>
                          <wp:anchor behindDoc="0" distT="95250" distB="0" distL="28575" distR="0" simplePos="0" locked="0" layoutInCell="1" allowOverlap="1" relativeHeight="7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4572000" cy="1279525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0" cy="12795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150" w:type="dxa"/>
                                          </w:tblCellMar>
                                        </w:tblPr>
                                        <w:tblGrid>
                                          <w:gridCol w:w="5850"/>
                                          <w:gridCol w:w="135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8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$49.00 US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tcMar>
                                                <w:right w:w="75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8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Tota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tcMar>
                                                <w:right w:w="75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$49.00 US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850" w:type="dxa"/>
                                              <w:tcBorders/>
                                              <w:tcMar>
                                                <w:top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Payme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tcMar>
                                                <w:top w:w="300" w:type="dxa"/>
                                                <w:right w:w="75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$49.00 US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850" w:type="dxa"/>
                                              <w:tcBorders/>
                                              <w:tcMar>
                                                <w:bottom w:w="15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Charge will appear on your credit card statement as "PAYPAL *UNIQUESQRD"</w:t>
                                                <w:br/>
                                                <w:t>Payment sent to Info@uniquesquared.co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tcMar>
                                                <w:top w:w="300" w:type="dxa"/>
                                                <w:right w:w="75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60pt;height:100.75pt;mso-wrap-distance-left:2.25pt;mso-wrap-distance-right:0pt;mso-wrap-distance-top:7.5pt;mso-wrap-distance-bottom:0pt;margin-top:0pt;mso-position-vertical:center;mso-position-vertical-relative:text;margin-left:78.75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5850"/>
                                    <w:gridCol w:w="13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8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$49.00 US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$49.00 US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50" w:type="dxa"/>
                                        <w:tcBorders/>
                                        <w:tcMar>
                                          <w:top w:w="30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Pay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top w:w="300" w:type="dxa"/>
                                          <w:right w:w="75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$49.00 US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50" w:type="dxa"/>
                                        <w:tcBorders/>
                                        <w:tcMar>
                                          <w:bottom w:w="15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Charge will appear on your credit card statement as "PAYPAL *UNIQUESQRD"</w:t>
                                          <w:br/>
                                          <w:t>Payment sent to Info@uniquesquared.co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top w:w="300" w:type="dxa"/>
                                          <w:right w:w="75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Issues with this transaction?</w:t>
            </w:r>
            <w:r>
              <w:rPr>
                <w:rFonts w:cs="Arial" w:ascii="Arial" w:hAnsi="Arial"/>
                <w:sz w:val="18"/>
                <w:szCs w:val="18"/>
              </w:rPr>
              <w:br/>
              <w:t>You have 45 days from the date of the transaction to open a dispute in the Resolution Center.</w:t>
              <w:br/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>Questions? Go to the Help Center at: www.paypal.com/help.</w:t>
              <w:br/>
              <w:br/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Please do not reply to this email. This mailbox is not monitored and you will not receive a response. For assistance, log in to your PayPal account and click </w:t>
            </w:r>
            <w:r>
              <w:rPr>
                <w:rStyle w:val="StrongEmphasis"/>
                <w:rFonts w:cs="Arial" w:ascii="Arial" w:hAnsi="Arial"/>
                <w:color w:val="333333"/>
                <w:sz w:val="17"/>
                <w:szCs w:val="17"/>
              </w:rPr>
              <w:t>Help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in the top right corner of any PayPal page.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To receive email notifications in plain text instead of HTML, log in to your PayPal account, go to your Profile, and click </w:t>
            </w:r>
            <w:r>
              <w:rPr>
                <w:rStyle w:val="StrongEmphasis"/>
                <w:rFonts w:cs="Arial" w:ascii="Arial" w:hAnsi="Arial"/>
                <w:color w:val="333333"/>
                <w:sz w:val="17"/>
                <w:szCs w:val="17"/>
              </w:rPr>
              <w:t>Notifications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.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PayPal Email ID PP120</w:t>
            </w: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mail.seznam.cz/redir?hashId=1181812148&amp;to=https%3A%2F%2Fwww.paypal.com%2Fus%2Fcgi-bin%2Fwebscr%3Fcmd%3D_view-a-trans%26id%3D8X218126M7167491U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11:00Z</dcterms:created>
  <dc:creator>Marek</dc:creator>
  <dc:description/>
  <cp:keywords/>
  <dc:language>en-US</dc:language>
  <cp:lastModifiedBy>Marek</cp:lastModifiedBy>
  <dcterms:modified xsi:type="dcterms:W3CDTF">2009-09-25T07:12:00Z</dcterms:modified>
  <cp:revision>1</cp:revision>
  <dc:subject/>
  <dc:title> </dc:title>
</cp:coreProperties>
</file>