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Subheadmed"/>
              </w:rPr>
              <w:t>Your order details</w:t>
            </w:r>
            <w:r>
              <w:rPr/>
              <w:br/>
              <w:br/>
              <w:t>Below are details about the item(s) in your order. If you ordered more than one item, please note that some items may display a different Shipping Method and/or Status because they are shipped in a separate package.</w:t>
              <w:br/>
              <w:br/>
              <w:t xml:space="preserve">Questions? Please visit the </w:t>
            </w:r>
            <w:hyperlink r:id="rId2">
              <w:r>
                <w:rPr>
                  <w:rStyle w:val="InternetLink"/>
                </w:rPr>
                <w:t>Help</w:t>
              </w:r>
            </w:hyperlink>
            <w:r>
              <w:rPr/>
              <w:t xml:space="preserve"> area of our website for comprehensive order and shipping information or </w:t>
            </w:r>
            <w:hyperlink r:id="rId3">
              <w:r>
                <w:rPr>
                  <w:rStyle w:val="InternetLink"/>
                </w:rPr>
                <w:t>Contact Us</w:t>
              </w:r>
            </w:hyperlink>
            <w:r>
              <w:rPr/>
              <w:t xml:space="preserve"> 24 hours a da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2934"/>
        <w:gridCol w:w="1917"/>
        <w:gridCol w:w="3185"/>
        <w:gridCol w:w="2558"/>
      </w:tblGrid>
      <w:tr>
        <w:trPr>
          <w:trHeight w:val="300" w:hRule="atLeast"/>
        </w:trPr>
        <w:tc>
          <w:tcPr>
            <w:tcW w:w="112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 xml:space="preserve">Order Details for Order # 7626214095 </w:t>
            </w:r>
          </w:p>
        </w:tc>
      </w:tr>
      <w:tr>
        <w:trPr/>
        <w:tc>
          <w:tcPr>
            <w:tcW w:w="112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illing Address</w:t>
            </w:r>
            <w:r>
              <w:rPr/>
              <w:t xml:space="preserve"> </w:t>
              <w:br/>
              <w:br/>
              <w:t>1513 Lyle Drive</w:t>
              <w:br/>
              <w:t>Colorado Springs, CO</w:t>
              <w:br/>
              <w:t>80915</w:t>
              <w:br/>
              <w:t xml:space="preserve">US </w:t>
            </w:r>
          </w:p>
        </w:tc>
        <w:tc>
          <w:tcPr>
            <w:tcW w:w="19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ate of Order</w:t>
            </w:r>
            <w:r>
              <w:rPr/>
              <w:br/>
              <w:br/>
              <w:t>09 / 16 / 09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yment Method</w:t>
            </w:r>
            <w:r>
              <w:rPr/>
              <w:br/>
              <w:br/>
              <w:t>MasterCard ending in 4566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st Summary</w:t>
            </w:r>
            <w:r>
              <w:rPr/>
              <w:br/>
              <w:t>USD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9"/>
              <w:gridCol w:w="1169"/>
            </w:tblGrid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tem Sub-Total: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105.69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ipping: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7.95 USD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les Tax: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$13.67 USD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:</w:t>
                  </w:r>
                </w:p>
              </w:tc>
              <w:tc>
                <w:tcPr>
                  <w:tcW w:w="1169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$127.31 US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Order Details and Options</w:t>
            </w:r>
          </w:p>
        </w:tc>
      </w:tr>
      <w:tr>
        <w:trPr>
          <w:trHeight w:val="45" w:hRule="atLeast"/>
        </w:trPr>
        <w:tc>
          <w:tcPr>
            <w:tcW w:w="11250" w:type="dxa"/>
            <w:tcBorders/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drawing>
                <wp:inline distT="0" distB="0" distL="0" distR="0">
                  <wp:extent cx="7620" cy="27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6953250" cy="12045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0" cy="1204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1"/>
                                    <w:gridCol w:w="10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9" w:type="dxa"/>
                                        <w:tcBorders/>
                                      </w:tcPr>
                                      <w:tbl>
                                        <w:tblPr>
                                          <w:tblW w:w="1077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161"/>
                                          <w:gridCol w:w="661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Shipping To:</w:t>
                                              </w:r>
                                              <w:r>
                                                <w:rPr/>
                                                <w:t> </w:t>
                                                <w:br/>
                                                <w:br/>
                                                <w:t>Pavel Anton  </w:t>
                                                <w:br/>
                                                <w:t>1513 Lyle Drive</w:t>
                                                <w:br/>
                                                <w:t xml:space="preserve">Colorado Springs, CO  80915 US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5pt;height:94.85pt;mso-wrap-distance-left:2.25pt;mso-wrap-distance-right:0pt;mso-wrap-distance-top:0pt;mso-wrap-distance-bottom:0pt;margin-top:-0.75pt;mso-position-vertical:center;mso-position-vertical-relative:text;margin-left:1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"/>
                              <w:gridCol w:w="10839"/>
                            </w:tblGrid>
                            <w:tr>
                              <w:trPr/>
                              <w:tc>
                                <w:tcPr>
                                  <w:tcW w:w="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39" w:type="dxa"/>
                                  <w:tcBorders/>
                                </w:tcPr>
                                <w:tbl>
                                  <w:tblPr>
                                    <w:tblW w:w="1077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161"/>
                                    <w:gridCol w:w="66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hipping To:</w:t>
                                        </w:r>
                                        <w:r>
                                          <w:rPr/>
                                          <w:t> </w:t>
                                          <w:br/>
                                          <w:br/>
                                          <w:t>Pavel Anton  </w:t>
                                          <w:br/>
                                          <w:t>1513 Lyle Drive</w:t>
                                          <w:br/>
                                          <w:t xml:space="preserve">Colorado Springs, CO  80915 U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013"/>
        <w:gridCol w:w="1225"/>
        <w:gridCol w:w="893"/>
        <w:gridCol w:w="2628"/>
        <w:gridCol w:w="2636"/>
      </w:tblGrid>
      <w:tr>
        <w:trPr/>
        <w:tc>
          <w:tcPr>
            <w:tcW w:w="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r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tem Description</w:t>
            </w:r>
            <w:r>
              <w:rPr/>
              <w:t xml:space="preserve"> 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tem Price</w:t>
            </w:r>
            <w:r>
              <w:rPr/>
              <w:t xml:space="preserve">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hipping Method </w:t>
            </w:r>
            <w:r>
              <w:rPr/>
              <w:br/>
            </w:r>
            <w:hyperlink r:id="rId6">
              <w:r>
                <w:rPr>
                  <w:rStyle w:val="InternetLink"/>
                  <w:sz w:val="14"/>
                  <w:szCs w:val="14"/>
                </w:rPr>
                <w:t>Learn about our shipping</w:t>
              </w:r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br/>
              </w:r>
              <w:r>
                <w:rPr>
                  <w:rStyle w:val="InternetLink"/>
                  <w:sz w:val="14"/>
                  <w:szCs w:val="14"/>
                </w:rPr>
                <w:t>policies</w:t>
              </w:r>
            </w:hyperlink>
          </w:p>
        </w:tc>
        <w:tc>
          <w:tcPr>
            <w:tcW w:w="26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atus</w:t>
            </w:r>
            <w:r>
              <w:rPr/>
              <w:br/>
            </w:r>
            <w:hyperlink r:id="rId7">
              <w:r>
                <w:rPr>
                  <w:rStyle w:val="InternetLink"/>
                  <w:sz w:val="14"/>
                  <w:szCs w:val="14"/>
                </w:rPr>
                <w:t>What does this status mean?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Big Man On Campus Woven Boxer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DEEP NAVY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817416</w:t>
              <w:br/>
              <w:t xml:space="preserve">Item # 3523677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5.99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10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atalina Solid Tankini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SMALL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BLACK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345536</w:t>
              <w:br/>
              <w:t xml:space="preserve">Item # 3507795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5.99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13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ero Porkchop Pocket Knit Pant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MEDIUM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LEAF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767235</w:t>
              <w:br/>
              <w:t xml:space="preserve">Item # 3509876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9.99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16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Beaded Logo Zip-Front Hoodie</w:t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BLEACH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791753</w:t>
              <w:br/>
              <w:t xml:space="preserve">Item # 3517611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9.99 USD 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17">
              <w:r>
                <w:rPr>
                  <w:rStyle w:val="InternetLink"/>
                </w:rPr>
                <w:t>Track your package now</w:t>
              </w:r>
            </w:hyperlink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rgyle Vest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MEDIUM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FLORAL WHITE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784426</w:t>
              <w:br/>
              <w:t xml:space="preserve">Item # 3515008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10.99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20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ero 87 Zip-Front Hoodie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X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GRAPE JELLY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806631</w:t>
              <w:br/>
              <w:t xml:space="preserve">Item # 3521319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6.99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23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Logo Skate Graphic T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XX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BLACK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6110940</w:t>
              <w:br/>
              <w:t xml:space="preserve">Item # 3629829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10.00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26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Shelf Bra Lace Cami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BLEACH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590894</w:t>
              <w:br/>
              <w:t xml:space="preserve">Item # 3569729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10.00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29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ippie Chick Graphic T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MEDIUM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BLEACH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999395</w:t>
              <w:br/>
              <w:t xml:space="preserve">Item # 3590957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0.00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32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Aero Popover Hoodie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MEDIUM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TWILIGHT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979809</w:t>
              <w:br/>
              <w:t xml:space="preserve">Item # 3581715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9.75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35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Aero 87 Half-Zip Hoodie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MEDIUM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TWILIGHT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795887</w:t>
              <w:br/>
              <w:t xml:space="preserve">Item # 3518962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9.75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38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Aero Script Popover Hoodie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SMALL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PEACOCK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791949</w:t>
              <w:br/>
              <w:t xml:space="preserve">Item # 3517614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9.50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41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Aero PolyFleece Full-Zip Hoodie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X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PEACOCK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6009233</w:t>
              <w:br/>
              <w:t xml:space="preserve">Item # 3595526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2.25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44">
              <w:r>
                <w:rPr>
                  <w:rStyle w:val="InternetLink"/>
                </w:rPr>
                <w:t>Track your package now</w:t>
              </w:r>
            </w:hyperlink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Aero Athletics Graphic T</w:t>
              </w:r>
            </w:hyperlink>
            <w:r>
              <w:rPr/>
              <w:br/>
            </w:r>
            <w:r>
              <w:rPr>
                <w:b/>
                <w:bCs/>
              </w:rPr>
              <w:t>Size:</w:t>
            </w:r>
            <w:r>
              <w:rPr/>
              <w:t xml:space="preserve"> LARGE</w:t>
              <w:br/>
            </w:r>
            <w:r>
              <w:rPr>
                <w:b/>
                <w:bCs/>
              </w:rPr>
              <w:t>Color:</w:t>
            </w:r>
            <w:r>
              <w:rPr/>
              <w:t xml:space="preserve"> SEA</w:t>
              <w:br/>
            </w:r>
            <w:r>
              <w:rPr>
                <w:b/>
                <w:bCs/>
              </w:rPr>
              <w:t>Ref.#:</w:t>
            </w:r>
            <w:r>
              <w:rPr/>
              <w:t xml:space="preserve"> S5899329</w:t>
              <w:br/>
              <w:t xml:space="preserve">Item # 3555536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$4.50 USD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UPS Standard Ground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hipped on:</w:t>
            </w:r>
            <w:r>
              <w:rPr/>
              <w:t>09/17/09</w:t>
              <w:br/>
            </w:r>
            <w:r>
              <w:rPr>
                <w:b/>
                <w:bCs/>
              </w:rPr>
              <w:t>Tracking #:</w:t>
            </w:r>
            <w:r>
              <w:rPr/>
              <w:t>1ZW5W0180300213904</w:t>
              <w:br/>
            </w:r>
            <w:hyperlink r:id="rId47">
              <w:r>
                <w:rPr>
                  <w:rStyle w:val="InternetLink"/>
                </w:rPr>
                <w:t>Track your package now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ubheadmed">
    <w:name w:val="subheadmed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postale.com/helpdesk/index.jsp" TargetMode="External"/><Relationship Id="rId3" Type="http://schemas.openxmlformats.org/officeDocument/2006/relationships/hyperlink" Target="http://www.aeropostale.com/helpdesk/index.jsp?display=store&amp;subdisplay=contac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javascript:showCustomPopUp(&apos;../helpdesk/popup.jsp?display=ship&amp;subdisplay=shipMethods&apos;,&apos;getfile1&apos;,&apos;width=500,height=400,toolbar=no,status=no,menubar=no,scrollbars=yes,resizable=yes&apos;);" TargetMode="External"/><Relationship Id="rId7" Type="http://schemas.openxmlformats.org/officeDocument/2006/relationships/hyperlink" Target="javascript:showCustomPopUp(&apos;../helpdesk/popup.jsp?display=order&amp;subdisplay=statusMsg&apos;,&apos;getfile1&apos;,&apos;width=500,height=400,toolbar=no,status=no,menubar=no,scrollbars=yes,resizable=yes&apos;);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aeropostale.com/product/index.jsp?productId=3523677" TargetMode="External"/><Relationship Id="rId10" Type="http://schemas.openxmlformats.org/officeDocument/2006/relationships/hyperlink" Target="http://wwwapps.ups.com/etracking/tracking.cgi?tracknum=1ZW5W0180300213904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aeropostale.com/product/index.jsp?productId=3507795" TargetMode="External"/><Relationship Id="rId13" Type="http://schemas.openxmlformats.org/officeDocument/2006/relationships/hyperlink" Target="http://wwwapps.ups.com/etracking/tracking.cgi?tracknum=1ZW5W0180300213904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aeropostale.com/product/index.jsp?productId=3509876" TargetMode="External"/><Relationship Id="rId16" Type="http://schemas.openxmlformats.org/officeDocument/2006/relationships/hyperlink" Target="http://wwwapps.ups.com/etracking/tracking.cgi?tracknum=1ZW5W0180300213904" TargetMode="External"/><Relationship Id="rId17" Type="http://schemas.openxmlformats.org/officeDocument/2006/relationships/hyperlink" Target="http://wwwapps.ups.com/etracking/tracking.cgi?tracknum=1ZW5W0180300213904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www.aeropostale.com/product/index.jsp?productId=3515008" TargetMode="External"/><Relationship Id="rId20" Type="http://schemas.openxmlformats.org/officeDocument/2006/relationships/hyperlink" Target="http://wwwapps.ups.com/etracking/tracking.cgi?tracknum=1ZW5W0180300213904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www.aeropostale.com/product/index.jsp?productId=3521319" TargetMode="External"/><Relationship Id="rId23" Type="http://schemas.openxmlformats.org/officeDocument/2006/relationships/hyperlink" Target="http://wwwapps.ups.com/etracking/tracking.cgi?tracknum=1ZW5W0180300213904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www.aeropostale.com/product/index.jsp?productId=3629829" TargetMode="External"/><Relationship Id="rId26" Type="http://schemas.openxmlformats.org/officeDocument/2006/relationships/hyperlink" Target="http://wwwapps.ups.com/etracking/tracking.cgi?tracknum=1ZW5W0180300213904" TargetMode="External"/><Relationship Id="rId27" Type="http://schemas.openxmlformats.org/officeDocument/2006/relationships/image" Target="media/image2.jpeg"/><Relationship Id="rId28" Type="http://schemas.openxmlformats.org/officeDocument/2006/relationships/hyperlink" Target="http://www.aeropostale.com/product/index.jsp?productId=3569729" TargetMode="External"/><Relationship Id="rId29" Type="http://schemas.openxmlformats.org/officeDocument/2006/relationships/hyperlink" Target="http://wwwapps.ups.com/etracking/tracking.cgi?tracknum=1ZW5W0180300213904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www.aeropostale.com/product/index.jsp?productId=3590957" TargetMode="External"/><Relationship Id="rId32" Type="http://schemas.openxmlformats.org/officeDocument/2006/relationships/hyperlink" Target="http://wwwapps.ups.com/etracking/tracking.cgi?tracknum=1ZW5W0180300213904" TargetMode="External"/><Relationship Id="rId33" Type="http://schemas.openxmlformats.org/officeDocument/2006/relationships/image" Target="media/image2.jpeg"/><Relationship Id="rId34" Type="http://schemas.openxmlformats.org/officeDocument/2006/relationships/hyperlink" Target="http://www.aeropostale.com/product/index.jsp?productId=3581715" TargetMode="External"/><Relationship Id="rId35" Type="http://schemas.openxmlformats.org/officeDocument/2006/relationships/hyperlink" Target="http://wwwapps.ups.com/etracking/tracking.cgi?tracknum=1ZW5W0180300213904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www.aeropostale.com/product/index.jsp?productId=3518962" TargetMode="External"/><Relationship Id="rId38" Type="http://schemas.openxmlformats.org/officeDocument/2006/relationships/hyperlink" Target="http://wwwapps.ups.com/etracking/tracking.cgi?tracknum=1ZW5W0180300213904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www.aeropostale.com/product/index.jsp?productId=3517614" TargetMode="External"/><Relationship Id="rId41" Type="http://schemas.openxmlformats.org/officeDocument/2006/relationships/hyperlink" Target="http://wwwapps.ups.com/etracking/tracking.cgi?tracknum=1ZW5W0180300213904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www.aeropostale.com/product/index.jsp?productId=3595526" TargetMode="External"/><Relationship Id="rId44" Type="http://schemas.openxmlformats.org/officeDocument/2006/relationships/hyperlink" Target="http://wwwapps.ups.com/etracking/tracking.cgi?tracknum=1ZW5W0180300213904" TargetMode="External"/><Relationship Id="rId45" Type="http://schemas.openxmlformats.org/officeDocument/2006/relationships/image" Target="media/image2.jpeg"/><Relationship Id="rId46" Type="http://schemas.openxmlformats.org/officeDocument/2006/relationships/hyperlink" Target="http://www.aeropostale.com/product/index.jsp?productId=3555536" TargetMode="External"/><Relationship Id="rId47" Type="http://schemas.openxmlformats.org/officeDocument/2006/relationships/hyperlink" Target="http://wwwapps.ups.com/etracking/tracking.cgi?tracknum=1ZW5W0180300213904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8:00Z</dcterms:created>
  <dc:creator>Marek</dc:creator>
  <dc:description/>
  <cp:keywords/>
  <dc:language>en-US</dc:language>
  <cp:lastModifiedBy>ŠKODA JS</cp:lastModifiedBy>
  <cp:lastPrinted>2009-09-25T09:32:00Z</cp:lastPrinted>
  <dcterms:modified xsi:type="dcterms:W3CDTF">2009-09-25T07:36:00Z</dcterms:modified>
  <cp:revision>2</cp:revision>
  <dc:subject/>
  <dc:title>Your order details</dc:title>
</cp:coreProperties>
</file>